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S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- A Table Driven Cross Assembler for the MSDOS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mas N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ch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21 176th Avenu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odinville, WA   9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peech Technology Incorporated  is  a  manufacturer  of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s  to  aid  the visually impaired,  generally employing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hesis technology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Copyright 1985,  1986 by  Speech  Technology  Incorporated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s  reserved.  Permission  is  granted to copy this docu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ated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dissatisfied with the product for any reason, 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 merchandise (disk and manual) within 90 days to sel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ll refund of any amounts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S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2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CATION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FORMAT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S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EMBLER DIRECTIVES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FILE FORMATS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FILE FORMAT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 PROGRAMMING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MESSAGES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GS AND LIMITATIONS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502 INSTRUCTIONS AND ADDRESSING MODES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48 INSTRUCTIONS AND ADDRESSING MODES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51 INSTRUCTIONS AND ADDRESSING MODES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DISTRIBUTION FILES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NG TASM TO OTHER ENVIRONMENTS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INSTRUCTION SET TABLE DEFINITION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 - SAMPLE LISTING FILE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B - SAMPLE INSTRUCTION SET TABLE 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C - ORDERING INFORMATION..............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3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is a set of  table  driven  cross  assemblers  for  the 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Currently  versions  for  the  6502,  8048,  and  80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processors are supported by STI,  but the user so inclined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 versions for other 8 bit microprocessors (see sections on T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 FILES  and  TASM  INSTRUCTION SET TABLE DEFINI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on reconfiguring TASM for other processor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characteristics inclu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Powerful expression parsing (17 operator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Supports a subset of the 'C' preprocessor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Macro capability (through use of DEFINE directi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Multiple statements per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Supports three object file formats (Intel Hex, M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nology Hex, and binar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Absolute code generation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Source code available (in 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 Uniform syntax  across  versions  for  different 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 Features in support  of  PROM  programming  (preset 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 to  specified value,  output object cod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guous block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 Supports extended instructions of the Rockwell R65C0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  Tables  can  be  generated  for  other  microprocess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having to modify the TASM executable mo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4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can be invoked as  follows  (optional fields shown in bracke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ic fields enclosed in &lt;&gt;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-&lt;pn&gt; [-bcfhlmpxdo] source_file [object_file [list_file]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option flags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lt;pn&gt;           Specify version (&lt;pn&gt; = part numb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              object file written as a contiguous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&lt;xx&gt;          Fill entire memory space with &lt;xx&gt; (he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              Produce hex table of the assembled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              Produce a label table in the l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              Produce object in MOS Technology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              Produce object in binary (.COM)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              Page the listin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q              Quite, disable the listin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x[&lt;m&gt;]         Enable extended instruction set (if an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&lt;macro&gt;       Define a macro (or just a macro lab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o&lt;bb&gt;          Bytes per object record (h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has no built in instruction set tables,  and so  it  must 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 at  run time.  TASM determines which table to use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-&lt;pn&gt;' field shown above.  For example,  to assemble the code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alled 'source.asm' one would en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-48  source.asm            for an 8048 assem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-65  source.asm            for a  6502 assem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-51  source.asm            for a  8051 assemb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 that the tables are read from is formed by tak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 specified  after  the  '-'  and  appending it to 'TASM'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ng the '.TAB' extension.  Thus,  the '-48' flag  would 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ables  to  be  read from the file 'TASM48.TAB' (See se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INSTRUCTION SET DEFINI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urce file must be specified.  If not,  some usag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  If the object file is not specified then  the 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is  formed  by taking the source filename and chang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 to  '.OBJ'.  Similarly,  if  the  list  filename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it is formed by changing the source filename exten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.LST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ption flag must be  preceded  by  a  dash.  Options  need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  the filenames,  however.  The various options are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ontiguous Block Output. If this option is specified,  then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 in the range from the lowest used byte to the highes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the object file.  Normally,  with the default  Intel 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 format  enabled,  if  the Program Counter (PC) jumps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an .ORG directive,  the bytes skipped over will not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value  assigned  them  in  the  object  file.  With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,  no output to the object file occurs until the end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y  at  which time the whole block is written.  This is usefu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5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ASM to generate code that will be put  into  a  PROM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all  locations  will have a known value.  This option is o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the -f option to ensure  all  unused 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a known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-  Fill  Memory.  This  option  causes the memory image that T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s to be initialized to the value specified by  the  two 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immediately  following the 'f'.  TASM maintains a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that is a full 64K bytes in size (even if the target 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 utilize  that  memory  space).  Invocation  of  this 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es a 2 second delay at start up (time required to initia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64K bytes).   See Appendix A for an 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ex Table. This option causes a hex table of the produced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appear in the listing file.  Each line of  the  table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teen bytes of code.  The format is shown in the sample list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abel Table. This option causes a label table to appear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 file.  Each  label is  shown  with its corresponding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labels (as established  via  the  DEFINE  directives)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.  The format is shown in the sample listing in Appendix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MOS Technology Object Format. This option causes the obje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written in MOS Technology hex format rather than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  hex  format.  See  section  on  OBJECT  FILE  FORMATS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-  Binary Object Format. This option causes the object fil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in binary - one byte for each byte of code/data.  Not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address  information  is  included  in  the  object file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The contiguous block (-c) output mode is forced  whe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invo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 - Page Listing File.  This option causes the listing file to 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p of page headers and form feeds inserted at appropriate interva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every sixty lines of output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 - Disable Listing File.  This option  causes  all  output  to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ing  file  to  be  suppressed,   unless  a  .LIST  directive 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countered in the source file (see LIST/NOLIST directives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Enable Extended Instruction  Set.  If  a  processor  family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 that  are valid for only certain members, 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enable those beyond the  basic  standard 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.  Presently,  this  option  only  has  significance for the 65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(TASM -65) which has extended instructions for the  Rock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65C02  and  the  R65C00/21.  A  hex  digit  may  follow  the 'x'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a mask value used in selecting the appropriate 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.  Bit  0  of the mask selects the basic instruction set,  thu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-x1' would have no effect.  A '-x3' would enable the basic set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instructions have bit 1 set in their  class  mask.  A  '-x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a  digit  following is equivalent to a '-xf' which set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of the  mask  bits.  (See  section  on  6502  INSTRUCTION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ING MODES for details on its extended instruction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6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efine a Macro. Macros  are  be  defined  on  the  command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to control the assembly of various IFDEF's that a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file.  This is a convenient way to generate various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bject code from a single sourc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Set Number of Bytes per Object Record.  When  generating 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n either the MOS Technology format or the Intel hex format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of 24 (decimal) bytes of object are defined on each 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altered by invoking the '-o' option immediately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two  hex digits defining the number of bytes per record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 if 32 bytes per record are desired,  one might  inv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-48 -o20 source.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7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in the source file must conform to a  format  as 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cept  for assembler directive statements which are describ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section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label&gt;  &lt;operation&gt;    &lt;operand&gt;       &lt;commen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ields are optional, under appropriate circumstances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itrary amount of white space (space and tabs) can  separate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(as  long as the maximum line length of 255 character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ed).  Each of fields are described bel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Field. If the first character of the line is alphabetic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 to  be  the  start  of  a label. 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 as part of that  label  until  a  space,  tab,  or  ':'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.   The   assembler   assigns   a   value  to  the 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the current  location  counter.  Labels  can  b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 of  13 characters long.  Labels can contain upper and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letters, digits, underscores,  and periods (the firs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be alphabetic).  Labels are case sensitive - the label 'STAR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different label from 'start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Field.  The  operation  field  contains  an  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pcode)  mnemonic  which  specifies the action to be carried ou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arget  processor  when  this  instruction  is  execut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ation  of each mnemonic is dependent on the version of T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(see  section  on  OPCODES  AND  ADDRESSING  MODES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field  may  begin  in  any  column except the firs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field is case insensi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nd Field. The operand field specifies the data to  be  op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by  the  instruction.  It may include expressions and/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describing the  addressing  mode  to  be  used.  The 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and interpretation is dependent on the target processor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scription of the format for currently supported processors,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tion on OPCODES AND ADDRESSING MODES  for  the  processo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 Field.  The  comment  field always begins with a semicol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 of the line from the semicolon to the end of  the  lin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  by  TASM,  but passed on to the listing file for an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 The comment field must be the last field on a  line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be the only field, starting in column one, if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 Statement Lines. If the backslash character is encou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source line,  it is treated as a newline.  The remaind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following  the  backslash  will be processed as an in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f source code.  This allows one to put multiple statement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ne.  This facility is not so useful of itself,  but when coup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apability  of  the  DEFINE  directive,  powerful 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 macros  can  be  constructed  (see  section  on ASSEMB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S).  Note that when  using  the  statement  separator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immediately  following  it should be considered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f a new line,  and thus must either be a start of a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8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white space (not an instruction).  As the examples show, 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ut between the backslash and the start of the next instru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examples  of  valid  source  statements follow (6502 mnemon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1  lda     byte1   ;get the first 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     byte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ne     label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     byte2,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a multiple statement line fo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a     byte1\ sta byte1+4\ lda byte2\ sta byte2+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9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 are made  up  of  various  syntactic  elements  (toke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d  according  to  a set of syntactical rules.  The toke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iz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Consta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Location Counter Symb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Opera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Parenthe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. Labels are strings of characters that have a  numeric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m, generally representing an address.  Label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 upper  and  lower case letters,  digits,  underscore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s.  The first character must be a letter  (to  distinguish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numeric constant).  The value of a label is limited to 16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ision.  Labels can contain up to 13 characters, all of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(none are ignored when looking at a labels value, 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assembler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.  Numeric constants must always begin with a decimal 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us hexadecimal  constants  that  start  with  a  letter  mus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ed by a '0').  The radix is determined by a letter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digit string according to the following ta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x           Suffix                  Pre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      B or b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         O or o                    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      D or d (or noth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             H or h                 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is the default radix, so decimal constants need no suffix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representations are equival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4H           or      $12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d            or 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7400O         or      @177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011000b       or      %0101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efixes  are provided for compatibility with some other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formats but introduce a problem of ambiguity.  Both '%' and '$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lternate uses  ('%'  for  modulo,  '$'  for  location 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).  To  resolve this,  some simple rules are employed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haracter following a '%' is a '0' or '1', it is assum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adix specifier and not the modulo  operator.  Similarly,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haracter following a '$' is a valid hexadecimal digit,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to be a radix specifier and not the location  counte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cause problems,  however.  Suppose you wanted to find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ow byte of the label 'PNTR_TABLE', you might do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NTR_TABLE%0100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1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the '%' would mistakenly be taken for  a  radix  specifier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 the  problem one need only insert a space in an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NTR_TABLE % 0100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constants  are  single  characters  surrounded  by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 (following  quote  is  optional).  The  ASCII  valu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in the quotes is returned.  No escape provision exis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 non-printable characters within the quotes,  but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necessary  since  these  can  be  just as easily represen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consta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constants are one or more  characters  surrounded  by 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.  Note  that string constants are not allowed in expres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only allowable following the 'TITLE' and  'TEXT'  assemb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 Counter  Symbol. The current value of the location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C) can be used in expressions by placing  a  '$'  in  the 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.  The  Location Counter Symbol is allowable anywhere a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is.  (Note that if the '$' is followed by a  decimal  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it  is  taken to be the hexadecimal radix indicator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tion Counter symbol,  as mentioned above).  The '*'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used  to  represent the location counter,  but is less pr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its ambiguity with the multiplicative op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. Expressions can optionally contain operators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 alterations   or  calculations  on  particular  value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are summariz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or  Typ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Additive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 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Multiplicative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 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                modul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&lt;                      logical shift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&gt;                      logical shift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        Unary          bit inversion (one's compleme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             unary neg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     Relational     eq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                      eq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=                      not eq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               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               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=                   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=                     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      Binary          binary 'and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binary 'o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                    binary 'exclusive o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1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tax is much the same as in 'C' with the following no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No operator precedence is in effect.  Evaluation i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to right unless grouped by  parenthesis  ( 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All evaluations are done with 16 bit preci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Both '=' and '==' are allowable equality checker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llowed   since   the  syntax  does  not 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ignment capability (as '=' would normall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ational operators return a value of 1 if the relation is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0 if it is false.  Sixteen bit signed arithmetic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lways a good idea to explicitly indicate the desired ord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with  parenthesis,  especially  to  maintain  port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TASM does not evaluate expressions in the same manner a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ssemblers.  To understand how it does arrive  at  the 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pressions, consider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+ 2*3 +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would start at the left and read the first token '1'  and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erator  '+'.  To  determine  what  to  add  to  the '1'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evaluator would be called recursively on the remaind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ression.  The next pass would read the '2' and '*'  and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itself again to evaluate the rest.  Another level of recu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ake place in evaluating the '4'.  Since it is not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ore operators, the recursion would start undoing itself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expression would be evaluated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+ (2 * (3 + (4))) =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ser had desired the '*' to take precedence,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have been d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+ (2*3) +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parenthesis liber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s of valid express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f800H + ta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abel_2 &gt;&gt; 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abel_3 &lt;&lt; 8) &amp; $f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+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0010000100100b + 'a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ase + ((label_4 &gt;&gt; 5) &amp; (mask &lt;&lt; 2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12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 DIRECT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assembler  directives  have  a  format  similar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  instruction   format.   However,   instead  of 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for the processor to carry out,  the directives 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  to perform some function related to the assembly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has two types of assembler directives - those  that  mimic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  preprocessor  functions,  and  those  that  resemble  the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tional assembler directive functions.  Each of  these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C' preprocessor style directives are are invoked with a '#'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character  of  the  line  followed  by  the 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  (just  as in 'C').  Thus,  these directives canno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preceding  them (on the same line).  Note that in the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s are shown in upper case,  however,  either upper or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s accep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. The INCLUDE directive reads in and assembles the 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file.  INCLUDEs can be nested up to six levels.  This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venient means to  keep  common  definitions,  declarations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s  in  files  to  be included as needed.  The format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       &lt;filena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&lt;filename&gt;  must  be  enclosed in double quotes.  Here ar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       "macros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"equat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"subs.as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.  The  DEFINE  directive  is  one of the most powerfu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s and allows string substitution  with  optional  arg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cros).  The format i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INE  &lt;macro_label&gt;[(&lt;arg_list&gt;)]      [&lt;macro_definition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acro_label&gt; := character string to be expanded when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the sourc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rg_list&gt;    := optional argument list fo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bstitution in macro expa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acro_def&gt;   := character string to replace the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&lt;macro_label&gt; in the sourc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st form of the DEFINE directive might look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INE         M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 that no substitutionary string is specified.  The purpos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13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atement like this would typically be to define a label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 of  controlling some subsequent conditional assembly (IF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FNDEF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re complicated example,  performing simple  substitution, 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INE         VAR1_LO         (VAR1 &amp; 25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ement would cause all occurrences of the  string  'VAR1_LO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ource to be substituted with '(VAR1 &amp; 255)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more  complicated  example,   using  the  argument  expa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, consider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INE         ADD(xx,yy)      clc\ lda xx\ adc yy\ sta 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ource file then contained a line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(VARX,VA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be expanded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c\ lda VARX\ adc VARY\ sta VAR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example shows the use of the backslash ('\') character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ultiple  instruction  statement delimiter.  This approach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inition of fairly powerful,  multiple statement  macro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shown generates 6502 instructions to add one memory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rules associated with the argument li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Use a maximum of 10 argu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An argument in the DEFINE statement  must  be  a 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 (unique  on  that line) occurring only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 elsewhere  in  the  line.   TASM  does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aight  forward  search  for the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argument strings in  the  macro_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 and  if  the  string  is  found somewhe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nded,  bad things  will  happen.  In 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 if  a  simple '(a,b)' had been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 instead '(xx,yy)',  then each  'a'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definition  would be expanded (e.g.  the 'a'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lda'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Each argument should be a maximum of 15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macros can be defined on the TASM command line, also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-d' option fla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DEF.  This directive can be used to optionally assemble a blo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  It has the following for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FDEF  &lt;macro_labe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14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voked,  the list of  macro  labels  (established  via 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s) is searched.  If the label is found, the following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code  are  assembled.  If  not found,  the input file is sk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n ENDIF or ELSE directive i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that are skipped over still appear in the listing file,  b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~'  will appear immediately after the current PC and no object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generated (this is applicable to IFDEF, IFNDEF, and IF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NDEF. This directive is the opposite of the IFDEF  directiv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 of  code  following  is  assembled  only  if  the 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_label is undefined.  It has the following for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FNDEF  &lt;macro_labe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voked,  the list of  macro  labels  (established  via 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s)  is searched.  If the label is not found,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f code are assembled.  If it is  found,  the  input 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ed until an ENDIF or ELSE directive i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.  This  directive  can  be used to optionally assemble a blo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dependent on the value of a given expression.  The format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F     &lt;exp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xpression &lt;expr&gt; evaluates to non-zero, the following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de is assembled (until an ENDIF or ELSE is encounter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. This directive must always follow an  IFDEF,  IFNDEF,  or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 and signifies the end of the conditional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. This directive can optionally be used with IFDEF,  IFNDEF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o  delineate  an alternate block of code to be assembled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immediately  following  the  IFDEF,   IFNDEF  or  IF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s of the use of IFDEF, IFNDEF,  IF,  ELS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FDEF  label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a     byte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     byte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fdef  label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a     byte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a     byte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fndef label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a     byte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a     byte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15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f ($ &gt;= 1000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generate an invalid statement to cause an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when we go over the 4K bound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!! PROM bounds excee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. This directive  provides  the  means  to  set  the 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 (a.k.a.  Program Counter) to the desired value. 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label&gt;] .ORG    &lt;exp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label&gt; is optional.  The Instruction pointer  is  assign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of  the  expression,  &lt;expr&gt;.  For example,  to generat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at address 1000H, the following could be d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  .ORG    1000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ression  (&lt;expr&gt;)  may  contain  references  to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Pointer, thus allowing various manipulations to be d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o align the Instruction Pointer on the next 256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ary, the following could be d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ORG  (($ + FFH) &amp; FF00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 can also be used to reserve space without assigning valu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ORG    $+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lternate form of ORG is '*=' or '$='.  Thus  the  following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s exactly equivalent to the previous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=*+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=$+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. This directive can be used to  assign  values  to  label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 can  then  be  used  in  expressions in place of the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.  The format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label&gt; .EQU  &lt;exp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   .EQU    F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da     IN_BY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    M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     OUT_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lternate  form  of  'EQU'  is  '='.  The  previous  examp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   =       F0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   =FO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   =$F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16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  space must exist after the label,  but none is requir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=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.  This directive allows a value assignment to the byte po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y the current Instruction Pointer.  The format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label&gt;] .BYTE   &lt;exp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lower eight bits of &lt;expr&gt; are used.  Only one byte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may be assigned. 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1  .BYTE   10010110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byte   'a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byte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. This directive allows a value assignment to the next two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d to by the current Instruction Pointer.  The format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label&gt;] .WORD  &lt;exp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east  significant  byte  of  &lt;expr&gt;  is  put  at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 Pointer  with  the  most  significant  byte at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tial location. 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_table      .WORD   (data_table +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word   $1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Word   (('x' - 'a')  &lt;&lt;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 This  directive  allows  an ASCII string to be used to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to  a  sequence  of  locations  starting  at   the 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Pointer.  The format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label&gt;] .TEXT   "&lt;string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SCII value of each character in &lt;string&gt; is taken and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xt sequential location. 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1  .TEXT  "Disk I/O erro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2  .text  "Enter file name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text  "abcdef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 only  shows  the first four bytes of the string in the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but all bytes are included in the objec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. This directive causes the Instruction Pointer to advanc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number  of  bytes without assigning values to the sk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locations.  The format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label&gt;] .BLOCK        &lt;exp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valid example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1   .BLOCK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17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1   .block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 .block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. This directive allows the user to define a title string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 at the top of each page of the list file (assuming th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is on).  The format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TITLE  "&lt;string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should not exceed 80 characters. 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TITLE  "Controller version 1.1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title  "This is the title of the assembly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title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/NOLIST.  These directives can be used to alternately tu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to the list file on (LIST) or off (NOLIST).  The format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NO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/NOPAGE. These directives can be used to  alternately  tur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mode on (PAGE) or off (NOPAGE).  If paging is in effec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 sixty  lines  of  output  will  be  followed by a Top of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and a two line header containing  page  number,  file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title.  The format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NO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JECT.  This  directive  can  be used to force a Top of Form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on of a page header on the list file.  It has no  effect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ing mode is off (see PAGE/NOPAGE).  The format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STR.  This  directive  can  be  used   to   define  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TASM to use in this assembly.  The format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&lt;label&gt;]   .ADDINSTR   &lt;inst&gt; &lt;args&gt; &lt;opcode&gt; &lt;nbytes&gt; &lt;modop&gt; &lt;clas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s are separated by white space just as they would appear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definition file as described in TASM INSTRUCTION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DEFIN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.   This   directive   should  follow  all  code/data  gen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in the source file.  It forces  the  last  record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the object file.  The format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label&gt;]       .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18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 FORM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supports three object file forma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Intel Hex (defaul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MOS Technology He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re described bel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 Hex Object Format. This is the default format.  This form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oriented  and  uses only printable ASCII characters excep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riage return/line feed at the end of each line.  Each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assum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NNAAAARRHHHHHHHHHHHHHHHHHHHHHHHHHHHHHHHHHHHHHHHHHHHHHHHHCC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elds marked 'hex' consist of two  or  four  ASCII  hexa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 (0-9,  A-F).  A maximum of 24 data bytes will be repres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= Record Star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    = Byte Count (h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AA    = Address of first byte (h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      = Record Type (hex, 00 except for last record which is 0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H      = Data Bytes (h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      = Check Sum (h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      = Line Terminator (carriage return, line fe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line of the file will be a record conforming to  the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with a byte count of zero (':00000001FF'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sum is defined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      =  byte_count + address_hi + address_lo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_type + (sum of all data by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um =  ((-sum) &amp; ff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19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  Technology  Hex Object Format. This format is line orien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 only  printable  ASCII  characters  except  for  the 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/line  feed  at  the  end of each line.  Each line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NNAAAAHHHHHHHHHHHHHHHHHHHHHHHHHHHHHHHHHHHHHHHHHHHHHHHHCCCC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elds marked 'hex' consist of two  or  four  ASCII  hexa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 (0-9,  A-F).  A maximum of 24 data bytes will be repres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= Record Star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    = Byte Count (h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AA    = Address of first byte (h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H      = Data Bytes (h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CC    = Check Sum (h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      = Line Terminator (carriage return, line fe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line of the file will be a record with a byte count of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';00'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sum is defined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      =  byte_count + address_hi + address_lo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_type + (sum of all data by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um =  (sum &amp; ffff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  Object   Format.   This  file  format  has  only  a 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ation of each data byte with no address, checksum or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 whatsoever.  It is often a convenient format to 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 the  data to other programs on your PC (like a PROM progra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) but because of the  nonprintability  and  lack  of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 it  is  not  often  used to transmit the code t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that when this object format is selected (-b  option),  the  -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 is  forced.  This  is  done so that no ambiguity arises 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ult of the lack of address information in the file.  Without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c  option,   discontinuous  blocks  of  object  code  would  app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iguou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2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FIL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of source code generates one (or more) lines of outpu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ing file.  The fields of the output line ar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Current  source  file  line  number  (4 decimal digi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An optional '+' appears if this is  an  'INCLUDE'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ne '+' for each level of INCLUDE invok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Current Instruction Pointer (4 hex digits). 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~' follows the Instruction Pointer if the  line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 code  is  not  being assembled because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DEF, IFNDEF, or IF dire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Resulting code/data generated from this source line (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x digits per byte, each byte separated by a spa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to four bytes per li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The  source  line  exactly  as  it appears i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paging  is  enabled (by either the '-p' option flag or the .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) some additional fields will be inserted into the 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very 60 lines.  These field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op of Form (form fee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Assembler identifier (e.g. "TASM 6502 Assembler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Initial source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Page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Tit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example of the listing file format, see appendix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2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de variety of PROM programming equipment is available  that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object  code  in  one or more of the formats TASM supports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try to list all such  compatible  systems  here,  bu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 one configuration that has worked well for 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used the Apparat "IBM PROM Blaster,  24 Pin" (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arat Inc.,  4401 Tamarac Parkway,  Denver,  Colorado 80237, $12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gramming 24  pin  EPROMs  with  much  success.  The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  with  this  product  will accept a TASM object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 format  (-b  option  flag  on  TASM   command   line)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  of  TASM  and  the  PROM  Blaster  make  for  a  tru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expensive solution to the problem of generating  PROMed  cod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microprocessor systems.  (STI is not affiliated or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pparat in any wa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additional notes about generating code to be put in PRO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It  is  often  desirable  to  have all bytes in the P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med even if not explicitly assigned  a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source code (e.g.  the bytes are skipped o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.ORG statement).  This can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-c (contiguous block) and  the  -f  (fil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 line option flags.  The -c will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byte from the lowest byte assigned a value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he highest byte assigned a value will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ject  file  with no gaps.  The -f flag will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value to all bytes before the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s so that when the object file is written, 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 not  assigned a value in the source cod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a known value.  As an  example,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 line  will  generate  object  cod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ntel Hex format with all bytes not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value in the source set to EA (hex, 6502 NOP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m -65 -c -fEA test.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To ensure that TASM generates object code to  cov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 address  range of the target PROM,  put a .OR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 at the end of the source file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address desired.  For example, to generat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be  put  in  a  2716  EPROM  (2 Kbytes) from h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$1000 to $17ff,  do something like  this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ource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start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ORG    $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rest of the source code fo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source cod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end of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ORG    $17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22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BYTE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w,  to  invoke  TASM  to  generate the co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nary format with all unassigned bytes  set  to  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6502 BRK), do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m -65 -b -f00 test.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-b forces the -c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23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 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cognized directive..................A statement starting 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'.'  or  '#'  has a mnemo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at is  not  defined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cognized  instruction...............A  statement  has  an op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nemonic   that    is 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cognized argument...................A statement has  an 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ormat that is not def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value misaligned..................The value of a label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have a different valu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 second pass then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puted  to  have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rst    pass.    This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enerally due to  Zero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ddressing   mode  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ith  the  6502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ASM.  Labels  that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 operands  for 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at   could  utilized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ge addressing mode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lways   be  defined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sed as an oper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table overflow....................To  many  label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ND directive before EOF.............The source file did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   END  directive  in 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is not fatal,  but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ause  the  last obj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cord to be l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files  specified....................TASM  was  invoked  with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urce file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  option  flag...................TASM  was  invoked  with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ndefined option fla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 open error..................TASM was not  able  to 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specified sourc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ile open error....................TASM was not  able  to 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specified lis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 open error..................TASM was not  able  to 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specified objec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24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 token...........................Unexpected  character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ncountered while par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macros exceeded.......To  many  macros   (DEFIN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ave been encou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buffer overflow...................The buffer from which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s   allocated   for 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finitions is exhau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relative branch exceeded.......A branch instruction ex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 maximum   range   (65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25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AND LIMI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 and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labels                2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length of labels                13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address space                   64 Kbytes (65536 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nested INCLUDES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length of TITLE string          79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Source line length              255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length of expressions           255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length of pathnames             79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length of command line          127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macros               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macro arguments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length of macro argument        16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p size (for labels and macros)       20000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quirements                     160K (32K for code, 64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ta and stack, 64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pcode memory image*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Note that TASM uses the 64 Kbyte segment immediately follow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/stack  segment to store assembled opcodes and data befor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the objec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8048 version of TASM does not check for use of memory bey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reasonable  bounds (e.g.  an 8048 has a maximum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of 4 Kbytes but TASM will let  you  pretend  that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64 Kbyt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Expression evaluation has no operator precedence in effect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make  for  unexpected results if not explicitly grou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parenthe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irst  page  of  listing file will not show a user defined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ined via TITLE directi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ASM sometimes does not generate error messages  for  im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ed expres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ASM expands macros in comments at the end of a line (but no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that are all comme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ASM does not generate an error message when a EQU directive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undefined label on the right hand s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26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02 INSTRUCTIONS AND ADDRESSING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ceptable 6502 opcode mnemonics for TASM ar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C  AND  ASL  BCC  BCS  BEQ  BNE  BMI  BPL  BVC  BVS 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K  CLC  CLD  CLI  CLV  CMP  CPX  CPY  DEC  DEX  DEY  E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  INX  INY  JMP  JSR  LDA  LDX  LDY  LSR  NOP  ORA  PH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P  PLA  PLP  ROL  ROR  RTI  RTS  SBC  SEC  SED  SEI  S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X  STY  TAX  TAY  TSX  TXA  TXS  TY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 also  supports the following instructions that are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ckwell  R65C02  and  R65C00/21  microprocessor  instruction  s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 that  are  marked  as  set A are applicable to the R65C02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marked as set B are  applicable  to  the  R65C00/21  (A+B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nemonic        Description                Address Mode 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C             Add with carry        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           And memory with A     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            Test memory bits with A    ABS,X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            Test memory bits with A    ZP,X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            Test memory bits with A    IMM 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P             Compare memory with A 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             Decrement A                A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OR             Exclusive OR memory with A (IND)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             Increment A                A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P             Jump                       (ABS,X)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A             Load A with memory    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A             OR A with memory      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C             Subtract memory form A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             Store A in memory          (IND)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Z             Store zero                 ABS 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Z             Store zero                 ABS,X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Z             Store zero                 ZP  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Z             Store zero                 ZP,X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B             Test and reset memory bit  ABS 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B             Test and reset memory bit  ZP  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B             Test and set memory bit    ABS    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B             Test and set memory bit    ZP         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             Branch Always              REL           A+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R0            Branch on Bit 0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R1            Branch on Bit 1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R2            Branch on Bit 2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R3            Branch on Bit 3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R4            Branch on Bit 4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R5            Branch on Bit 5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R6            Branch on Bit 6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R7            Branch on Bit 7 Reset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0            Branch on Bit 0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1            Branch on Bit 1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2            Branch on Bit 2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3            Branch on Bit 3 Set        ZP,REL        A+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27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4            Branch on Bit 4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5            Branch on Bit 5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6            Branch on Bit 6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7            Branch on Bit 7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             Multiply                   Implied      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X             Push Index X               Implied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             Push Index Y               Implied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X             Pull Index X               Implied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Y             Pull Index Y               Implied       A+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MB0            Reset Memory Bit 0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MB1            Reset Memory Bit 1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MB2            Reset Memory Bit 2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MB3            Reset Memory Bit 3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MB4            Reset Memory Bit 4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MB5            Reset Memory Bit 5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MB6            Reset Memory Bit 6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MB7            Reset Memory Bit 7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B0            Set   Memory Bit 0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B1            Set   Memory Bit 1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B2            Set   Memory Bit 2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B3            Set   Memory Bit 3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B4            Set   Memory Bit 4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B5            Set   Memory Bit 5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B6            Set   Memory Bit 6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B7            Set   Memory Bit 7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correct assembly of these extended  instructions  ha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tested on a target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ing  modes  are denot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S        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P                Zero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S,X             Absolute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P,X              Zero Page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S,Y             Absolute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P,Y              Zero Page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           Accumul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D,X)           Indirect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D),Y           Indirect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D)             Indi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MM              Immed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               Relative (Branch instruction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P,REL            Zero Page, Rel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ied          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Zero Page addressing can not be explicitly requested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if the value of the operand is  representable  in 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for the applicable stat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-x' command line option can be  used  to  enable  the 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.  A  '-x'  with  no  digit  following  will  enab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set plus both extended sets.  The 6502 version of TASM u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28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bits in the instruction class  mask  to  determine  whethe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 instruction  is enabled or not.  Bit 0 enables the basic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1 enables set A (R65C02) and bit 2 enables  set  B  (R65C00/2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able shows various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Mask        Enabled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IC   R65C02  R65C00/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      yes     no   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      no      yes  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      yes     yes  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      no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        yes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        no      yes    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         yes     yes    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 to enable the basic set plus the R65C02 instructions,  inv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-x3' command line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manufacturer's data for  a  more  complete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of the mnemonics and addressing m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29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 INSTRUCTIONS AND ADDRESSING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 operand  formats for the 8048 version of TASM.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n' is seen,  R0 through R7  may  be  substituted.  Other  symbo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ar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ddr8&gt;             Absolute address (8 bi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ddr11&gt;            Absolute address (11 bi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mmed&gt;  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symbol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s that are marked with an (8041),  (8022),  or (8021)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  right are extended instructions that are available only if a -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has  been  invoked  on  the  command  line.  The  class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 (and their bit assignment in the class mask) are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    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8X48, 8035, 8039, 80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8X41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80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80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to enable the basic 8048 set plus the 8022 set, a -x5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some of the base instructions should be disabled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1, 8022, and 8021, but are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CODE  OPERANDS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A,Rn            Add Register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A,@R0           Add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A,@R1           Add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A,#&lt;immed&gt;      Add Immediate data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C    A,Rn            Add Register to Acc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C    A,@R0           Add Indirect RAM to Acc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C    A,@R1           Add Indirect RAM to Acc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C    A,#&lt;immed&gt;      Add Immediate data to Acc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A,Rn            AND Register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A,@R0           AND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A,@R1           AND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A,#&lt;immed&gt;      AND Immediate data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BUS,#&lt;immed&gt;    AND Immediate data to 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P1,#&lt;immed&gt;     AND Immediate data to port P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P2,#&lt;immed&gt;     AND Immediate data to port P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D    P4,A            AND Acc to Expander port P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3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D    P5,A            AND Acc to Expander port P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D    P6,A            AND Acc to Expander port P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D    P7,A            AND Acc to Expander port P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&lt;addr11&gt;        Call sub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     A               Clear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     C               Clear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     F0              Clear Flag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     F1              Clear Flag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L     A               Complement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L     C               Complement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L     F0              Complement Flag F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L     F1              Complement Flag 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      A               Decimal adjust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   A               Decrement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   Rn              Decremen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     I               Disable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     TCNTI           Disable Timer/Counter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JNZ    Rn,&lt;addr8&gt;      Decrement Register and Jump if non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     DMA             Enable DMA                           (80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     FLAGS           Enable Flags                         (80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     I               Enable External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     TCNTI           Enable Timer/Counter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0    CLK             Enable Clock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   A,DBB           Input Data Bus to Acc                (80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   A,P0            Input Port 0 to Acc                  (802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   A,P1            Input Port 1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   A,P2            Input Port 2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A               Increment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Rn              Incremen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@R0             Increment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@R1             Increment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     A,BUS           Strobed Input of Bus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0     &lt;addr8&gt;         Jump if Acc bit 0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1     &lt;addr8&gt;         Jump if Acc bit 1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2     &lt;addr8&gt;         Jump if Acc bit 2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3     &lt;addr8&gt;         Jump if Acc bit 3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4     &lt;addr8&gt;         Jump if Acc bit 4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5     &lt;addr8&gt;         Jump if Acc bit 5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6     &lt;addr8&gt;         Jump if Acc bit 6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7     &lt;addr8&gt;         Jump if Acc bit 7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  &lt;addr11&gt;       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      &lt;addr8&gt;         Jump if Carry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F0     &lt;addr8&gt;         Jump if Flag F0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F1     &lt;addr8&gt;         Jump if Flag F1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C     &lt;addr8&gt;         Jump if Carry is cle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3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I     &lt;addr8&gt;         Jump if Interrupt input is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IBF   &lt;addr8&gt;         Jump if IBF is clear                 (80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T0    &lt;addr8&gt;         Jump if T0 is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T1    &lt;addr8&gt;         Jump if T1 is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Z     &lt;addr8&gt;         Jump if Acc is not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F    &lt;addr8&gt;         Jump if OBF is set                   (80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TF     &lt;addr8&gt;         Jump if Timer Flag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T0     &lt;addr8&gt;         Jump if T0 pin i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T1     &lt;addr8&gt;         Jump if T1 pin i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Z      &lt;addr8&gt;         Jump if Acc is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P    @A              Jump Indirect (current p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A,PSW           Move PSW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A,Rn            Move Register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A,T             Move Timer/Counter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A,@R0           Move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A,@R1           Move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A,#&lt;immed&gt;      Move Immediate data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PSW,A           Move Acc to P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Rn,A            Move Acc to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Rn,#&lt;immed&gt;     Move Immediate data to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STS,A           Move Acc to STS                      (80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T,A             Move Acc to Timer/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@R0,A           Move Acc to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@R1,A           Move Acc to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@R0,#&lt;immed&gt;    Move Immediate data to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@R1,#&lt;immed&gt;    Move Immediate data to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D    A,P4            Move half-byte Port 4 to Acc (lower nib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D    A,P5            Move half-byte Port 5 to Acc (lower nib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D    A,P6            Move half-byte Port 6 to Acc (lower nib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D    A,P7            Move half-byte Port 7 to Acc (lower nib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D    P4,A            Move lower nibble of Acc to Port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D    P5,A            Move lower nibble of Acc to Port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D    P6,A            Move lower nibble of Acc to Port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D    P7,A            Move lower nibble of Acc to Port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P    A,@A            Move Indirect Program data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P3   A,@A            Move Indirect Program data to Acc (page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X    A,@R0           Move Indirect External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X    A,@R1           Move Indirect External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X    @R0,A           Move Acc to Indirect External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X    @R1,A           Move Acc to Indirect External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P                     No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A,Rn            OR Register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A,@R0           OR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A,@R1           OR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A,#&lt;immed&gt;      OR Immediate data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BUS,#&lt;immed&gt;    OR Immediate data to 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P1,#&lt;immed&gt;     OR Immediate data to port P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P2,#&lt;immed&gt;     OR Immediate data to port P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D    P4,A            OR lower nibble of Acc with P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D    P5,A            OR lower nibble of Acc with P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32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D    P6,A            OR lower nibble of Acc with P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D    P7,A            OR lower nibble of Acc with P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    BUS,A           Output Acc to 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 DBB,A           Output Acc to DBB                    (80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    P0,A            Output Acc to Port P0                (802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    P1,A            Output Acc to Port P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    P2,A            Output Acc to Port P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                     Move A/D Converter to Acc            (802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                    Return from sub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I                    Return from Interrupt w/o PSW restore(802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                    Return from Interrupt w/  PSW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      A               Rotate Acc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C     A               Rotate Acc Left throug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      A               Rotate Acc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C     A               Rotate Acc Right throug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     AN0             Select Analog Input 0                (802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     AN1             Select Analog Input 1                (802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     MB0             Select Memory Bank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     MB1             Select Memory Bank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     RB0             Select Register Bank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     RB1             Select Register Bank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   TCNT            Stop Timer/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T    CNT             Start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T    T               Start T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   A               Swap nibbles of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H     A,Rn            Exchange Register with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H     A,@R0           Exchange Indirect RAM with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H     A,@R1           Exchange Indirect RAM with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HD    A,@R0           Exchange lower nibble of Indirect RAM w/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HD    A,@R1           Exchange lower nibble of Indirect RAM w/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L     A,Rn            Exclusive OR Register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L     A,@R0           Exclusive OR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L     A,@R1           Exclusive OR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L     A,#&lt;immed&gt;      Exclusive OR Immediate data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manufacturer's data for  a  more  complete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of the mnemonics and addressing m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33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51 INSTRUCTIONS AND ADDRESSING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 operand  formats for the 8051 version of TASM.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n' is seen,  R0 through R7  may  be  substituted.  Other  symbo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ar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ddr11&gt;            Absolute address (11 bi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ddr16&gt;            Absolute address (16 bi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it&gt;      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mmed&gt;  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irect&gt;            Direct RAM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l&gt;               Relativ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symbol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CODE  OPERAND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ALL   &lt;addr11&gt;            Absolut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A,Rn                Add Register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A,@R0               Add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A,@R1               Add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A,#&lt;immed&gt;          Add Immediate data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A,&lt;direct&gt;          Add 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C    A,Rn                Add Register to Acc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C    A,@R0               Add Indirect RAM to Acc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C    A,@R1               Add Indirect RAM to Acc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C    A,#&lt;immed&gt;          Add Immediate data to Acc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C    A,&lt;direct&gt;          Add Direct RAM to Acc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JMP    &lt;addr11&gt;            Absolute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A,Rn                AND Register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A,@R0               AND Indirect RAM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A,@R1               AND Indirect RAM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A,#&lt;immed&gt;          AND Immediate data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A,&lt;direct&gt;          AND Direct RAM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C,/&lt;direct&gt;         AND Complement of direct bit to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C,&lt;direct&gt;          AND direct bit to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&lt;direct&gt;,A          AND Acc to 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     &lt;direct&gt;,#&lt;immed&gt;   AND Immediate data and 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JNE    A,#&lt;immed&gt;,&lt;rel&gt;    Compare Immediate to Acc   and J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JNE    A,&lt;direct&gt;,&lt;rel&gt;    Compare direct RAM to Acc and J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JNE    Rn,#&lt;immed&gt;,&lt;rel&gt;   Compare Immediate to Register and J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JNE    @R0,#&lt;immed&gt;,&lt;rel&gt;  Compare Immediate to Indirect RAM and J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JNE    @R1,#&lt;immed&gt;,&lt;rel&gt;  Compare Immediate to Indirect RAM and J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     A                   Clear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     C                   Clear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     &lt;direct&gt;            Clear Direct 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34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L     A                   Complement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L     C                   Complement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L     &lt;direct&gt;            Complement 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      A                   Decimal Adjust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   A                   Decrement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   Rn                  Decremen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   @R0                 Decrement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   @R1                 Decrement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   &lt;direct&gt;            Decrement 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     AB                  Divide Acc by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JNZ    Rn,&lt;rel&gt;            Decrement Register and JN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JNZ    &lt;direct&gt;,&lt;rel&gt;      Decrement Direct RAM and JN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A                   Increment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Rn                  Incremen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@R0                 Increment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@R1                 Increment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DPTR                Increment Data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&lt;direct&gt;            Increment 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      &lt;bit&gt;,&lt;rel&gt;         Jump if Bit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C     &lt;bit&gt;,&lt;rel&gt;         Jump if Bit is set &amp; clear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      &lt;rel&gt;               Jump if Carry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  @A+DPTR             Jump indirect relative to Data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B     &lt;bit&gt;,&lt;rel&gt;         Jump if Bit is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C     &lt;rel&gt;               Jump if Carry is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Z     &lt;rel&gt;               Jump if Acc is not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Z      &lt;rel&gt;               Jump if Acc is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CALL   &lt;addr16&gt;            Long Subroutin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JMP    &lt;addr16&gt;            Long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A,Rn                Move Register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A,@R0               Move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A,@R1               Move In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A,#&lt;immed&gt;          Move Immediate data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A,&lt;direct&gt;          Move direct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C,&lt;bit&gt;             Move bit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DPTR,#&lt;immed&gt;       Move immediate data to Data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Rn,A                Move Acc to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Rn,#&lt;immed&gt;         Move Immediate data to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Rn,&lt;direct&gt;         Move Direct RAM to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@R0,A               Move Acc to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@R1,A               Move Acc to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@R0,#&lt;immed&gt;        Move Immediate data to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@R1,#&lt;immed&gt;        Move Immediate data to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@R0,&lt;direct&gt;        Move Direct RAM to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@R1,&lt;direct&gt;        Move Direct RAM to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&lt;direct&gt;,A          Move Acc to 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&lt;bit&gt;,C             Move Carry to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&lt;direct&gt;,Rn         Move Register to 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&lt;direct&gt;,@R0        Move Indirect RAM to Direct 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35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&lt;direct&gt;,@R1        Move Indirect RAM to 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&lt;direct&gt;,#&lt;immed&gt;   Move Immediate data to 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&lt;direct&gt;,&lt;direct&gt;   Move Direct RAM to 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C    A,@A+DPTR           Move code byte relative to DPTR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C    A,@A+PC             Move code byte relative to PC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X    A,@R0               Move external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X    A,@R1               Move external RAM to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X    A,@DPTR             Move external RAM to Acc (16 bit add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X    @R0,A               Move Acc to external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X    @R1,A               Move Acc to external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X    @DPTR,A             Move Acc to external RAM (16 bit add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     AB                  Multiply Acc by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P                         No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A,Rn                OR Register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A,@R0               OR Indirect RAM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A,@R1               OR Indirect RAM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A,#&lt;immed&gt;          OR Immediate data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A,&lt;direct&gt;          OR Direct RAM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C,/&lt;direct&gt;         OR Complement of direct bit to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C,&lt;direct&gt;          OR direct bit to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&lt;direct&gt;,A          OR Acc to 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L     &lt;direct&gt;,#&lt;immed&gt;   OR Immediate data and 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&lt;direct&gt;            Pop  from Stack and put in 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   &lt;direct&gt;            Push from Direct RAM to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                        Return from sub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I                        Return from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      A                   Rotate Acc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C     A                   Rotate Acc left throug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      A                   Rotate Acc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C     A                   Rotate Acc right throug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B    C                   Set the Carry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B    &lt;bit&gt;               Set Direct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JMP    &lt;rel&gt;               Shor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B    A,Rn                Subtract Register from Acc with Bo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B    A,@R0               Subtract Indirect RAM from Acc w/ Bo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B    A,@R1               Subtract Indirect RAM from Acc w/ Bo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B    A,#&lt;immed&gt;          Subtract Immediate data from Acc w/ Bo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B    A,&lt;direct&gt;          Subtract Direct RAM from Acc w/ Bo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   A                   Swap nibbles of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H     A,Rn                Exchange Acc with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H     A,@R0               Exchange Acc with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H     A,@R1               Exchange Acc with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H     A,&lt;direct&gt;          Exchange Acc with 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HD    A,@R0               Exchange Digit in Acc with Indirect 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36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HD    A,@R1               Exchange Digit in Acc with In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L     A,Rn                Exclusive OR Register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L     A,@R0               Exclusive OR Indirect RAM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L     A,@R1               Exclusive OR Indirect RAM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L     A,#&lt;immed&gt;          Exclusive OR Immediate data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L     A,&lt;direct&gt;          Exclusive OR Direct RAM and 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L     &lt;direct&gt;,A          Exclusive OR Acc to 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L     &lt;direct&gt;,#&lt;immed&gt;   Exclusive OR Immediate data and direct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e above tables do not automatically define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emonics that may be  used  for  addressing  the  special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  of  the  8051.  The  user  may  wish  to set up a fi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es (EQU's) that can be included in the  source  file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  The following illustrates some of the appropriate equa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0      .equ    080H    ;Port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     .equ    081H    ;Stack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L     .equ    082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H     .equ    083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N    .equ    087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ON    .equ    088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OD    .equ    089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0     .equ    08A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1     .equ    08B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0     .equ    08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1     .equ    08D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      .equ    090H    ;Port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N    .equ    098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UF    .equ    099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2      .equ    0A0H    ;Port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C     .equ    0A8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3      .equ    0B0H    ;Port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C     .equ    0B8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W     .equ    0D0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     .equ    0E0H    ;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.equ    0F0H    ;Secondary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Now some bit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0.0    .equ    080H    ;Port 0 bit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0.1    .equ    081H    ;Port 0 bit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0.2    .equ    082H    ;Port 0 bit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0.3    .equ    083H    ;Port 0 bit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0.4    .equ    080H    ;Port 0 bit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0.5    .equ    081H    ;Port 0 bit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0.6    .equ    082H    ;Port 0 bit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0.7    .equ    083H    ;Port 0 bit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.0   .equ    0E0H    ;Acc bit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.1   .equ    0E1H    ;Acc bit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.2   .equ    0E2H    ;Acc bit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.3   .equ    0E3H    ;Acc bit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.4   .equ    0E4H    ;Acc bit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.5   .equ    0E5H    ;Acc bit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.6   .equ    0E6H    ;Acc bit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.7   .equ    0E7H    ;Acc bit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manufacturer's data sheets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37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DISTRIBUTIO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 is  distributed  in  two  different  packages  - an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and a source package.  The files  associated  with  each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described bel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PACK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ASM.EXE          - TASM Assembler,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TASM48.TAB        - 8048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TASM51.TAB        - 8051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TASM65.TAB        - 6502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TASM.DOC          - TAS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README            - Brief Explanation of Disk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PACK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ASM.EXE          - TASM Assembler,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TASM48.TAB        - 8048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TASM51.TAB        - 8051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TASM65.TAB        - 6502 Instruction definitio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TASM.DOC          - TAS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README            - Brief Explanation of Disk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TASM.C            - TASM mainline sourc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 STRLIB.C          - String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 IOLIB.C           - I/O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MACRO.C           - Assembler directive support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 CMAIN.C           - Command line par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 CT.ASM            - MSDOS/C Interface module (startu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 FUNC.ASM          - Assembly language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 UBYTE.H           - Header file defining unsigned ty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 TASM.H            - Header file defining TASM consta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. TASMBLD.BAT       - Batch file to build TASM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C'  modules  can  be compiled with the Microsoft 'C'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03  using  the  small  memory  model.  It  should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to use other 'C' compilers, however, because no libra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and typical portability problems have been avoi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ssembler  files  can  be  assembled  using the Microsoft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 (MASM) or  equivalent.  The  standard  link  utility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 with  MSDOS (Microsoft LINK) can be used to perform the li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SMBLD.BAT file demonstrates  steps  necessary  for  compil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ing and lin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38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NG TASM TO OTHER ENVIRON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source code is fairly portable.  We,  however, have only t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wo environments,  Berkeley UNIX (BSD 4.2) and MSDOS 2.1 (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trademark  of  AT&amp;T,  MSDOS  is  a  trademark  of Microsof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ability is enhanced b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All identifiers are unique to 6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No floating point arithmeti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No Long (32 bit) arithmeti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No bit f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Self contained code (no library routines are necessar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should  be  noted that a number of the modules that ar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ASM are not  necessary  in  some  other  environments 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 facilities  are  part of the standard library.  TASM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 any libraries from other vendors (including the Microsoft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 that comes with the compiler that was used to compile TAS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sure  no  copyrights  are  violated.  The  modules  that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not be needed inclu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iolib.c     This includes read(), write(), ope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ose(), sprintf()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strlib.c    This includes strcpy(), strcmp(), isdigit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alnum()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cmain.c     Parses command line into argc, argv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ct.asm      Interface between MSDOS and Microsoft 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func.asm    Peek and poke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following command can be used to make an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ASM for the BSD 4.2 environm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c -DUNIX tasm.c macro.c  -o t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ader files tasm.h and ubyte.h should also be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the UNIX flag is being defined on the command lin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the following things to happ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Unsigned   word   and   byte   typedefs   are 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ly (Microsoft C 2.03  is  nonstandard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respec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Tasm.h includes sys/file.h instead of defining  its  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open consta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TASM declares a 64 Kbyte array  in  which  to  hol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embled   opcodes   and   data.   In   the   MS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a 64 Kbyte segment is  used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 the stack segment to hold the op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.  This is done so a small  data  model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 by  the compiler (since many compiler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DOS environment do not have  any  other  option 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e  for  portability  to other MSDOS C compil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39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BSD UNIX environment,  64 Kbyte arrays are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,  and  if you are porting the code to a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(whether UNIX or not), the UNIX flag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 useful.   This  eliminates  calls   to 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embly   language  routines  defined  in  func.as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eekb, pokeb, and getsegs).  Also,  if you a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ested  in  the 8048 version,  which reall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s a  4  Kbyte  memory  space,  the  local 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ach  would  suffice  and eliminate the ne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ssembly language c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on building TASM in the MSDOS environment,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BLD.B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4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INSTRUCTION SET TABL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s that control TASM's interpretation of the source fil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from a file at run time.  The table file name is determin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ing  the  numeric option field specified on the TASM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ppending it to the string "TASM", then a  ".TAB"  extens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.  Thus, if the following command line is ente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-51  test.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ASM would read the table file named "TASM51.TAB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rules apply to the structure of the table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he  first  line  of  the  file  should conta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rounded by double quotes that should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of the assembler  table.  This  string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at the top of each page in the list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limited to 24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Any  line  whose  first  character  is not alphabetic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idered to be a comment and is discar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Any  line  that has an alphabetic character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s assumed to be an instruction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 and  is  parsed  to   build   the 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resentation  of the instruction set tables.   Si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s (separated by white space) are  expected, 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Nam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UCTION     Instruction Mnemon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S            Argument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CODE          Opcod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BYTES         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OP           Modifier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          Instruction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UCTION.  The  INSTRUCTION  field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ring to be  used  as  the  mnemonic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uction.  Upper case letters should be used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statements are converted to upper cas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ris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S.   The  ARGS  field  should  contain  a 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scribing  the  format  of  the operand field.  A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racters are taken literally except the '*' 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notes  the  presence  of  a valid TASM express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ultiple '*'s can be used,  but all but the last on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ust  be  followed  by  a  comma.  If  a  single '*'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ears in the ARGS field,  then the default  ac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4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 TASM  will  be  to  determine  the  valu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pression that matches the field and insert one 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wo  bytes  of  it into the object file depending 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NBYTES field.  If multiple '*'s are  used, 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pecial  operators  (MODOP)  must  be  used  to tak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vantage of them (see the examples below).  An ARG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eld of a pair  of  double  quotes  means  that  n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s are expect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CODE.  The OPCODE field should contain the  op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 (two  hex  digits)  for  this instru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BYTES.  The NBYTES field should specify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 bytes  this  instruction  is to occupy (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imal digi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OP.  The MODOP field determines  if  any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s   need   to  be  performed  on  the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ted for this  instruction.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ro-page  addressing  mode of the 6502 is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of the absolute addressing mode, and is hand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a special MODOP code (see appendix B).  The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operators i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OP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OUCH     Do nothing to instruction or ar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MPPAGE     Put bits 8-10 of first ar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s 5-7 of opcode (8048 JM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PAGE       If arg &lt; 256 then use zero-page (650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1          Make arg relative to PC (single byt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2          Make arg relative to PC (two byt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L        Combine LS bytes of first two ar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king the second one relative to P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        Swap bytes of first ar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E     Combine LS bytes of first two arg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 arg (arg1 -&gt; LSB, arg2 -&gt;MSB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SWAP       Combine LS bytes of first two arg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 arg and swa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  that the reason for the combining of argument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COMBINE and CSWAP) is that TASM  assumes  that  a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bject  bytes  to be inserted in the object file a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rived from a variable representing  the  value  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 first  argument (argval).  If two argumen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the  ARGS  field,  then  one  of  the  previous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ntioned  MODOP`s  must  be  used.  They  hav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ffect of combining the low bytes of the  first  tw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s  into the variable (argval) from whic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bject  code  will  be  generated.  TASM`s  argume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rsing   routine  can  handle  a  large  number  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s,  but the code that generates  the  objec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42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de is less capa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.  The  CLASS  field is used to specify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nstruction is part of the standard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or a member of a set of  extended 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0 of this field should be set to denote a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 the standard instruction set.  Other bi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as needed  to  establish  several  classes  (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)   of  instructions  that  can  be  enabled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d via  the  '-x'  command  line  option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on 6502 INSTRUCTIONS AND ADDRESSING MOD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  the  following  table   shows   possible  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 records,  followed  by  possible  source statemen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match it,  followed by the resulting object code tha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(in hex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DEFINITION                  SOURCE         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Z  *     FF  3  NOTOUCH 1             xyz 1234h       FF 34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Z  *     FF  2  NOTOUCH 1             xyz 1234h       FF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YX  *     FE  3  SWAP    1             zyx 1234h       FE 12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YX  *     FE  3  R2      1             zyx $+4         FE 01 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  *,*   FD  3  COMBINE 1             abc 45h,67h     FD 45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  *,*   FD  3  CSWAP   1             abc 45h,67h     FD 67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A,#*  FC  2  NOTOUCH 1             add A,#'B'      FC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 ""    FB  1  NOTOUCH 1             ret             F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ppendix B for more examp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order  of  the  entries for various addressing modes of a giv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ruction is important.  Since the wild card matches anything,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 important to specify the ARGS for the addressing modes that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most  qualifying  characters  first.   For   example,   if  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ruction  had  two  addressing  modes,   one  that  accepted 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ression,  and another that required a pound sign in front  of 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ression,  the  pound  sign  entry  should  go first otherwise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ccurrences of the instruction would match  the  more  general  AR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ression   that  it  encountered  first.   The  following  entr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llustrate the proper sequencin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#*  12 3 NOTOUCH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*   13 3 NOTOUCH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43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:                                               | DIRECTI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vv [-bcfhlmpxdo] source_file [obj_file [list_file]] |   #INCLUDE &lt;filename&gt; Read &lt;filename&gt; as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   #DEFINE  &lt;label&gt; [&lt;macro_def&gt;] Define a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lt;vv&gt;   Select version (-48, -51, or -65)                 |   #IFDEF   &lt;label&gt;    Assemble following if &lt;label&gt;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&lt;nn&gt;  Specify number of obj bytes per record (hex)      |   #IFNDEF  &lt;label&gt;    Assemble following if &lt;label&gt; not DE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   object file written as a contiguous block         |   #IF      &lt;expr&gt;     Assemble following if &lt;expr&gt; non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&lt;mac&gt; define a macro                                    |   #ELSE               Alternate block to assem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lt;xx&gt;  Fill entire memory space with &lt;xx&gt; (hex)          |   #ENDIF              End of conditiona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   Produce hex table of the assembled code           |   .ORG     &lt;expr&gt;     Set Instruction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 Produce a label table in the listing              |   .BYTE    &lt;expr&gt;     Define a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   Produce object in MOS Technology format           |   .WORD    &lt;expr&gt;     Define a word (lsb, ms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    Produce object in binary (.COM) format            |   .EQU     &lt;expr&gt;     Assign a value to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   Page the listing file                             |   .TEXT    &lt;string&gt;   Define bytes as ASCII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&lt;m&gt;   Enable extended instruction set (m = class mask)  |   .BLOCK   &lt;expr&gt;     Block space re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Quite, disable listing file                       |   .TITLE   &lt;string&gt;   Set a title to appear on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|   .EJECT              Do Top of Form on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:                                                  |   .LIST               Turn list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Type          Description                       |   .NOLIST             Turn list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                |   .PAGE               Turn pag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Additive       addition                          |   .NOPAGE             Turn pag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subtraction                       |   .ADDINSTR &lt;instdef&gt; Add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Multiplicative multiplication                    |   .END                End of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            division                          |   =        &lt;expr&gt;     Alternate form of EQ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            modulo                            |   *=       &lt;expr&gt;     Alternate form of 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                     logical shift left                |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                     logical shift right               | CONSTA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   Unary          bit inversion (one's complement)  |   Numeric constants: &lt;digits&gt;&lt;suffix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unary negation                    |     &lt;digits&gt; = digit string taken from (0-9,a-f,A-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Relational     equal                             |     &lt;suffix&gt; = radix indicator defin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                     equal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=                      not equal                         |     Suffix             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                less than                         |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                greater than                      |     b or B               2   (or % pref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=                      less than or equal                |     o or O               8   (or @ pref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=                      greater than or equal             |     d or D (or nothing)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Binary          binary 'and'                      |     h or H               16  (or $ pref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binary 'or'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            binary 'exclusive or'             |   Character constants: '&lt;char&gt;' (printabl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16 bit values used.  Relational Ops yield 1 or 0.     |                         character surrounded by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                         quotes, e.g. 'a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|   String constants: "&lt;characters&gt;" (printabl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                                                    |                      characters surrounded by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tatement format:&lt;label&gt; &lt;operation&gt; &lt;operand&gt; &lt;comment&gt;|                      quotes, e.g. "This is a string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backslash can be used to separate multiple          |                      Used only for TEXT and TIT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 on a line (e.g. lda byte1 \ sta byte2).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'$' or '*' represent the current Instruction Counter.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omments preceded by semicolon (';')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ASM is case insensitive for mnemonics, but not labels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The default object file format is Intel Hex.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For 6502 version -x3 option enables R65C02 instructions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-x5 enables R65C00/21 instructions.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44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- SAMPLE L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ing was generated by issuing the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-65 -p -l -h -f00 t.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6502 Assembler.            t.asm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ch Technology Incorpor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1   0000             ;This is a simple example of an assem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2   0000             ;include a file just for f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3   0000             #include        "include.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1+  0000             ;this is just a simple includ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2+  0000             exit    .equ    7e00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3+  0000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4+  0000             ; That'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4   0000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5   0000             ; define two byte increment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6   0000             #define INCZ(p) ldx #p\ inc 0,x\ bne $+4\ inc 1,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7   0000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8   0000             start   .org    $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9   0000             mask    .equ    $56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  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1   0000 0A          byte1   .byte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2   0001 D2 04       word1   .word   1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3   0003 34 12       word2   .word   $1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4   0005             ;skip past a few locations to start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5   0020                     .org    $00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6   0020            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7   0020             ;     let's just increment word1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8   0020             ;     of times indicated by byte1 (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9   0020             ;     double byte increment macro INCZ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0   0020             loop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1   0020 A2 01               ldx #word1\ inc 0,x\ bne $+4\ inc 1,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1   0022 F6 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1   0024 D0 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1   0026 F6 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2   0028 C6 00               dec     byte1   ;decrement the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3   002A D0 F4               bne     loop1   ;loop until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4   002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5   002C             ; Now  let's just do some simple arithm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6   002C A5 56               lda     (mask &gt;&gt; 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7   002E AD 00 56            lda     (mask &amp; 0ff00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8   0031 A5 57               lda     ((mask &gt;&gt; 8) &amp; 0ffh) + word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9   0033 4C 00 7E            jmp    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30   0036                     .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45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       Value      Label        Value      Label      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     ------------------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      7E00      start         0000      mask          56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1         0000      word1         0001      word2         00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     0020      loop1         00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  00 01 02 03 04 05 06 07 08 09 0A 0B 0C 0D 0E 0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 0A D2 04 34 12 00 00 00 00 00 00 00 00 00 00 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 00 00 00 00 00 00 00 00 00 00 00 00 00 00 00 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0  A2 01 F6 00 D0 02 F6 01 C6 00 D0 F4 A5 56 AD 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30  56 A5 57 4C 00 7E 00 00 00 00 00 00 00 00 00 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: Number of errors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46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 - SAMPLE INSTRUCTION DEFINITION TABLE (TASM65.TA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ASM 6502 Assembler.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This is the instruction set definition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 for the 6502 version of TAS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    Thomas N. Anderson, Speech Technology Incorporated, Feb 198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First line of this file is a banner that will appea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top of each page of the TASM listing file (not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the TITLE).  Should be limited to 24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Any other line that does not start with an upper case let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See TASM manual for info on table struc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Note that there are two classes of extended instructions bey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  the standard set.  The classes are assigned bit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    bit 0 = standar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    bit 1 = extended instructions for R65C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    bit 2 = extended instructions for R65C00/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INSTR ARGS OPCODE BYTES MOD CLAS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#*     69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(*,X)  6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(*),Y  7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(*)    72    2  NOP 2   /* R65C02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*,X    7D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*,Y    79    3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*      6D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#*     29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(*,X)  2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(*),Y  3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(*)    32    2  NOP 2   /* R65C02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*,X    3D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*,Y    39    3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*      2D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L  A      0A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L  *,X    1E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L  *      0E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CC  *      90    2  R1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CS  *      B0    2  R1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Q  *      F0    2  R1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NE  *      D0    2  R1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MI  *      30    2  R1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PL  *      10    2  R1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VC  *      50    2  R1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VS  *      70    2  R1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 #*     89    2  NOP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 *,X    3C    3  ZP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 *      2C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K  ""     00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C  ""     18    1  NOP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47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D  ""     D8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  ""     58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V  ""     B8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  #*     C9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  (*,X)  C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  (*),Y  D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  (*)    D2    2  NOP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  *,X    DD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  *,Y    D9    3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  *      CD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X  #*     E0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X  *      EC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Y  #*     C0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Y  *      CC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A      3A    3  NOP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*,X    DE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*      CE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  ""     CA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Y  ""     88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R  #*     49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R  (*,X)  4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R  (*),Y  5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R  (*)    52    2  NOP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R  *,X    5D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R  *,Y    59    3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R  *      4D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A      1A    3  NOP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*,X    FE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*      EE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X  ""     E8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Y  ""     C8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(*,X)  7C    3  NOP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(*)    6C    3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*      4C    3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R  *      20    3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A  #*     A9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A  (*,X)  A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A  (*),Y  B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A  (*)    B2    2  NOP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A  *,X    BD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A  *,Y    B9    3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A  *      AD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X  #*     A2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X  *,Y    BE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X  *      AE    3  ZP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48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Y  #*     A0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Y  *,X    BC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Y  *      AC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  A      4A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  *,X    5E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  *      4E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P  ""     EA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A  #*     09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A  (*,X)  0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A  (*),Y  1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A  (*)    12    2  NOP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A  *,X    1D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A  *,Y    19    3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A  *      0D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  ""     48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P  ""     08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  ""     68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P  ""     28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  A      2A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  *,X    3E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  *      2E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  A      6A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  *,X    7E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  *      6E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I  ""     40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S  ""     60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C  #*     E9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C  (*,X)  E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C  (*),Y  F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C  (*)    F2    2  NOP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C  *,X    FD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C  *,Y    F9    3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C  *      ED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  ""     38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D  ""     F8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  ""     78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  (*,X)  8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  (*),Y  91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  (*)    92    2  NOP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  *,X    9D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  *,Y    99    3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  *      8D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X  *,Y    96    2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X  *      8E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49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  *,X    94    2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  *      8C    3  ZP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 ""     AA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Y  ""     A8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""     BA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A  ""     8A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S  ""     9A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A  ""     98    1  NO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Here are the extended instructions that are totally new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  *      80    2  R1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R0 *,*    0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R1 *,*    1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R2 *,*    2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R3 *,*    3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R4 *,*    4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R5 *,*    5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R6 *,*    6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R7 *,*    7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0 *,*    8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1 *,*    9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2 *,*    a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3 *,*    b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4 *,*    c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5 *,*    d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6 *,*    e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7 *,*    ff    3  CR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  ""     02    1  NOP 4  /* R65C00/21 only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X  ""     da    1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  ""     5a    1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X  ""     fa    1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Y  ""     7a    1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B0 *      0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B1 *      1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B2 *      2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B3 *      3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B4 *      4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B5 *      5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B6 *      6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B7 *      7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B0 *      8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B1 *      9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B2 *      a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B3 *      b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B4 *      c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B5 *      d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B6 *      e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B7 *      f7    2  NOP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5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The following extended instructions are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65C02 but not the R65C00/2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Z  *,X    9e    3  ZP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Z  *      9c    3  ZP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B  *      1c    3  ZP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B  *      0c    3  ZP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- Table Driven Assembler                                Page 5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 - ORDERING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M  is  distributed as shareware.  If you find it useful,  you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couraged to become a registered  user.  Registered  users  rece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benifits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he recent version of TAS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TASM source code (in C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Bound TASM manu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  Knowledge that they are supporting  the  development  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ful but inexpensive softwa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                UNIT PRICE      QUANTITY     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Registration                    30.00      ________   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M User's Manual (included above)  10.00      ________   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otal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(Washington state residents add 7.9%)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(post paid)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dd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check or money order (no credit cards)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ch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321 176th Avenue 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odinville, WA  980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